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300"/>
        <w:ind w:hanging="70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>robót budowlanych polegających termomodernizacji budynku mieszkalnego w leśnictwie Róża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rozbiórkowe i przygotowaw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ka okienna i drzwio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cja ścian fundament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cja ścian zewnętrznych – cokó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cja ścian zewnętr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 poddasza, izolacja stropu.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wykończeniowe wewnętr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óbki blacharskie i elewacyj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ospodarowanie terenu, opas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ylizacja materiałów z rozbiór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 schodów zewnętr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y demonta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talacja c.o.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Grzejniki i armatu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rurociągów i izol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budowlane i pomocni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y demontaż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e rozdzielcze, rozbudo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łącznik PWP.</w:t>
            </w:r>
          </w:p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oświetleni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nie urządze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vertAlign w:val="superscript"/>
        </w:rPr>
        <w:t>Dokument może być podpisany przez wykonawcę kwalifikowanym podpisem elektronicznym lub podpisem zaufanym  lub podpisem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/>
      </w:rPr>
    </w:pPr>
    <w:r>
      <w:rPr>
        <w:rFonts w:cs="Arial" w:ascii="Calibri" w:hAnsi="Calibri"/>
        <w:sz w:val="22"/>
        <w:szCs w:val="22"/>
      </w:rPr>
      <w:t>Termomodernizacja budynku mieszkalnego w leśnictwie Róża.</w:t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8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4-03-11T13:09:00Z</dcterms:modified>
  <cp:revision>13</cp:revision>
  <dc:subject/>
  <dc:title>ROZDZIAŁ III – OŚWIADCZENIE O BRAKU PODSTAW DO WYKLUCZENIA Z POSTĘPOWANIA</dc:title>
</cp:coreProperties>
</file>